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u w:val="single"/>
        </w:rPr>
        <w:t>Feels like Civ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rote this mod in order to make the Civ 3 games feel more like the old Civ 2. It's not an exact replica by any means and I've probably got some things wrong. Please let me know. If anyone wants to take this and make it even more like Civ 2, feel free to do 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in changes are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kers, Scouts, Leaders and Armies have been removed and Settlers work the way they use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orking rate has been adjusted to approximate Civ 2. I've guessed a bit here so excuse me if I got some of it wro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terrain output, defense bonuses etc has been changed to reflect Civ 2. The one exception is swamps and glaciers - since these are not in Civ 3, flood plains have been used to perform the combined function of bot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ategy and luxury resources have been removed. All the resources appearing on the map again reflect that of Civ 2. Since I've used discarded strategy resource icons in some cases, they may not always be what they appear, though I've used images that sort-of approximate what they are. Right-click on the terrain to find out what is actually there when in doubt. And the output of these resources should accurately reflect Civ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ltural effects have been turned off, no cities overwhelmed and wanting to join etc. Other civilizations are not interested in your cul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ve had to use cultural points in the early stages to give the full 21 production squares. It would've been nice to have been able to automatically give 10 culture points to a city but this isn't possible as far as I know. What I </w:t>
      </w:r>
      <w:r>
        <w:rPr>
          <w:rFonts w:eastAsia="Arial" w:cs="Arial" w:ascii="Arial" w:hAnsi="Arial"/>
          <w:u w:val="single"/>
        </w:rPr>
        <w:t>have</w:t>
      </w:r>
      <w:r>
        <w:rPr>
          <w:rFonts w:eastAsia="Arial" w:cs="Arial" w:ascii="Arial" w:hAnsi="Arial"/>
        </w:rPr>
        <w:t xml:space="preserve"> done though, is allow early buildings (Palace, Barracks, Granary, Temple, Walls) each give 1 culture point, but all other improvements give -1 so culture won't keep growing for very long, just enough to get the production squares. The border factor is 25 so you will need 25 culture points. It will eventually halt - culture never goes nega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nted to change the tech tree to be like Civ 2, but it was a too messy and long a job trying to make it look good on the advisor's screen so I abandoned it and left it as per Civ 3. If anyone else wants to take up this project by all means feel free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lso wanted to go through all the units, giving them costs, attack, defense etc, reflecting the chart given with Civ 2 but it's just too tedious. The only units I did change in this regard are the Settler and the Explorer. Again, feel free to take this up as your own project if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ve kept unique units and attributes for the civs in, knowing that you can switch them off in the new game screen if you prefer. If you don't, expansionist civs get an extra Settler instead of the now-discarded scout. And remember, you don't need strategic resources to to build units any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other tweaks as well to approximate the old game - government types, city sizes, content citizen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I hope the main intention for this mod is acheived even if some of the details are wrong, that is, to return it to a "just one more turn" feel, the old Civ 2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